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3822533544"/>
            <w:bookmarkStart w:id="1" w:name="__Fieldmark__7_3822533544"/>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3822533544"/>
            <w:bookmarkStart w:id="3" w:name="__Fieldmark__8_3822533544"/>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3822533544"/>
            <w:bookmarkStart w:id="6" w:name="__Fieldmark__29_3822533544"/>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3822533544"/>
            <w:bookmarkStart w:id="9" w:name="__Fieldmark__30_3822533544"/>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3822533544"/>
            <w:bookmarkStart w:id="11" w:name="__Fieldmark__31_3822533544"/>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3822533544"/>
            <w:bookmarkStart w:id="13" w:name="__Fieldmark__42_3822533544"/>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3822533544"/>
            <w:bookmarkStart w:id="15" w:name="__Fieldmark__43_3822533544"/>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3822533544"/>
            <w:bookmarkStart w:id="17" w:name="__Fieldmark__44_3822533544"/>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3822533544"/>
            <w:bookmarkStart w:id="19" w:name="__Fieldmark__46_3822533544"/>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3822533544"/>
            <w:bookmarkStart w:id="21" w:name="__Fieldmark__48_3822533544"/>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3822533544"/>
            <w:bookmarkStart w:id="23" w:name="__Fieldmark__49_3822533544"/>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3822533544"/>
            <w:bookmarkStart w:id="25" w:name="__Fieldmark__50_3822533544"/>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3822533544"/>
            <w:bookmarkStart w:id="27" w:name="__Fieldmark__52_3822533544"/>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3822533544"/>
            <w:bookmarkStart w:id="29" w:name="__Fieldmark__53_3822533544"/>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3822533544"/>
            <w:bookmarkStart w:id="31" w:name="__Fieldmark__54_3822533544"/>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3822533544"/>
            <w:bookmarkStart w:id="33" w:name="__Fieldmark__55_3822533544"/>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3822533544"/>
            <w:bookmarkStart w:id="35" w:name="__Fieldmark__56_3822533544"/>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3822533544"/>
            <w:bookmarkStart w:id="37" w:name="__Fieldmark__83_3822533544"/>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3822533544"/>
            <w:bookmarkStart w:id="39" w:name="__Fieldmark__84_3822533544"/>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3822533544"/>
            <w:bookmarkStart w:id="43" w:name="__Fieldmark__198_3822533544"/>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3822533544"/>
            <w:bookmarkStart w:id="45" w:name="__Fieldmark__200_3822533544"/>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3822533544"/>
            <w:bookmarkStart w:id="47" w:name="__Fieldmark__202_3822533544"/>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3822533544"/>
            <w:bookmarkStart w:id="49" w:name="__Fieldmark__203_3822533544"/>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